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ржавна організація «Автобаза Державного управління справами»; вул.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ознесенський Я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Послуги з адміністрування та технічної підтримки програмного забезпечення  (Платформа моделювання технологічних процесів ПМТП) ДК 021:2015 - </w:t>
      </w:r>
      <w:r>
        <w:rPr>
          <w:rFonts w:cs="Times New Roman" w:ascii="Times New Roman" w:hAnsi="Times New Roman"/>
          <w:sz w:val="24"/>
          <w:szCs w:val="24"/>
        </w:rPr>
        <w:t>72220000-3 — “Консультаційні послуги з питань систем та з технічних питань”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UA-2025-11-11-010080-a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Style w:val="StrongEmphasis"/>
          <w:rFonts w:cs="Times New Roman" w:ascii="Times New Roman" w:hAnsi="Times New Roman"/>
          <w:sz w:val="24"/>
          <w:szCs w:val="24"/>
        </w:rPr>
        <w:t>Предмет закупівлі:</w:t>
      </w:r>
      <w:r>
        <w:rPr>
          <w:rFonts w:cs="Times New Roman" w:ascii="Times New Roman" w:hAnsi="Times New Roman"/>
          <w:sz w:val="24"/>
          <w:szCs w:val="24"/>
        </w:rPr>
        <w:t> Послуги з адміністрування та технічної підтримки програмного забезпечення (Платформа моделювання технологічних процесів ПМТП).</w:t>
      </w:r>
      <w:r>
        <w:rPr>
          <w:rStyle w:val="Vkekvd"/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426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Мета закупівлі:</w:t>
      </w:r>
      <w:r>
        <w:rPr>
          <w:rFonts w:cs="Times New Roman" w:ascii="Times New Roman" w:hAnsi="Times New Roman"/>
          <w:sz w:val="24"/>
          <w:szCs w:val="24"/>
        </w:rPr>
        <w:t> Забезпечення безперебійної роботи, актуалізації та ефективного використання існуючого програмного забезпечення  “Платформа моделювання технологічних процесів ПМТП”  шляхом надання кваліфікованих консультаційних та технічних послуг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ікація надання послуг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811"/>
        <w:gridCol w:w="1418"/>
        <w:gridCol w:w="124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ількість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оводження комп’ютерної програми “Платформа моделювання технологічних процесів ПМТП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один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етальний регламент послуг та вимоги до їх наданн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86" w:type="dxa"/>
          <w:left w:w="0" w:type="dxa"/>
          <w:bottom w:w="86" w:type="dxa"/>
          <w:right w:w="172" w:type="dxa"/>
        </w:tblCellMar>
      </w:tblPr>
      <w:tblGrid>
        <w:gridCol w:w="567"/>
        <w:gridCol w:w="2350"/>
        <w:gridCol w:w="4738"/>
        <w:gridCol w:w="2551"/>
      </w:tblGrid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зва послуги 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талізація та вимо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іодичність/Термін</w:t>
            </w:r>
          </w:p>
        </w:tc>
      </w:tr>
      <w:tr>
        <w:trPr>
          <w:trHeight w:val="5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9" w:type="dxa"/>
              <w:bottom w:w="12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9" w:type="dxa"/>
              <w:bottom w:w="12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>Адміністрування та обслуговування ПЗ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9" w:type="dxa"/>
              <w:bottom w:w="12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чення працездатності ПЗ, моніторинг стану системи, усунення збої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9" w:type="dxa"/>
              <w:bottom w:w="129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ійно, протягом терміну дії договору</w:t>
            </w:r>
          </w:p>
        </w:tc>
      </w:tr>
      <w:tr>
        <w:trPr>
          <w:trHeight w:val="9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9" w:type="dxa"/>
              <w:bottom w:w="12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9" w:type="dxa"/>
              <w:bottom w:w="12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>Оновлення ПЗ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9" w:type="dxa"/>
              <w:bottom w:w="12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ановлення актуальних версій, патчів та оновлень, що надаються виробником ПЗ (наприклад, для забезпечення відповідності змінам у законодавстві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9" w:type="dxa"/>
              <w:bottom w:w="129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ірі виходу оновлень</w:t>
            </w:r>
          </w:p>
        </w:tc>
      </w:tr>
      <w:tr>
        <w:trPr>
          <w:trHeight w:val="9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9" w:type="dxa"/>
              <w:bottom w:w="12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9" w:type="dxa"/>
              <w:bottom w:w="12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>Консультування користувачів (технічна підтримка)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9" w:type="dxa"/>
              <w:bottom w:w="12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ання усних та письмових консультацій (телефоном, електронною поштою) з питань експлуатації ПЗ, вирішення поточних пробле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9" w:type="dxa"/>
              <w:bottom w:w="129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робочий час Замовника (наприклад, з 8:00 до 17:00)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9" w:type="dxa"/>
              <w:bottom w:w="12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9" w:type="dxa"/>
              <w:bottom w:w="12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>Навчання користувачів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9" w:type="dxa"/>
              <w:bottom w:w="12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ня індивідуальних або групових інструктажів для нових співробітників або при впровадженні нового функціоналу (за потребою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9" w:type="dxa"/>
              <w:bottom w:w="129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запитом Замовн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9" w:type="dxa"/>
              <w:bottom w:w="12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9" w:type="dxa"/>
              <w:bottom w:w="12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>Резервне копіювання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9" w:type="dxa"/>
              <w:bottom w:w="12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процесом створення резервних копій бази даних та, у разі потреби, відновлення дани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9" w:type="dxa"/>
              <w:bottom w:w="129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повідно до регламенту Замовник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A0A0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A0A0A"/>
          <w:sz w:val="24"/>
          <w:szCs w:val="24"/>
        </w:rPr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уги мають надаватися відповідно до стандартів виробника ПЗ та чинного законодавства України.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Термін реагування:</w:t>
      </w:r>
      <w:r>
        <w:rPr>
          <w:rFonts w:cs="Times New Roman" w:ascii="Times New Roman" w:hAnsi="Times New Roman"/>
          <w:sz w:val="24"/>
          <w:szCs w:val="24"/>
        </w:rPr>
        <w:t> Виконавець повинен розпочати роботу над усуненням критичних проблем протягом  1 години з моменту отримання звернення від Замовника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Кінцевий термін вирішення проблем:</w:t>
      </w:r>
      <w:r>
        <w:rPr>
          <w:rFonts w:cs="Times New Roman" w:ascii="Times New Roman" w:hAnsi="Times New Roman"/>
          <w:sz w:val="24"/>
          <w:szCs w:val="24"/>
        </w:rPr>
        <w:t> Критичні збої мають бути усунені протягом  4 робочих годин. Незначні питання – протягом 24 робочих годин.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Місце надання послуг:</w:t>
      </w:r>
      <w:r>
        <w:rPr>
          <w:rFonts w:cs="Times New Roman" w:ascii="Times New Roman" w:hAnsi="Times New Roman"/>
          <w:sz w:val="24"/>
          <w:szCs w:val="24"/>
        </w:rPr>
        <w:t> Дистанційно (засобами віддаленого доступу) або за адресою Замовника: вул..Вознесенський  Яр, 12-28 (у разі потреби фізичної присутності).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Строк надання послуг:</w:t>
      </w:r>
      <w:r>
        <w:rPr>
          <w:rFonts w:cs="Times New Roman" w:ascii="Times New Roman" w:hAnsi="Times New Roman"/>
          <w:sz w:val="24"/>
          <w:szCs w:val="24"/>
        </w:rPr>
        <w:t> до 31.12.2025р.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Умови оплати:</w:t>
      </w:r>
      <w:r>
        <w:rPr>
          <w:rFonts w:cs="Times New Roman" w:ascii="Times New Roman" w:hAnsi="Times New Roman"/>
          <w:sz w:val="24"/>
          <w:szCs w:val="24"/>
        </w:rPr>
        <w:t> Оплата здійснюється за фактично надані послуги на підставі підписаних актів приймання-передачі послуг, протягом [наприклад, 10 робочих днів] після підписання відповідного акту.</w:t>
      </w:r>
      <w:r>
        <w:rPr>
          <w:rStyle w:val="Vkekvd"/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A0A0A"/>
          <w:sz w:val="24"/>
          <w:szCs w:val="24"/>
        </w:rPr>
        <w:t>Вимоги до Учасника закупівлі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явність досвіду виконання аналогічних договорів (підтверджується довідкою та копіями договорів).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явність кваліфікованого персоналу (сертифікати, дипломи фахівців з роботи з конкретним ПЗ)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явність у Учасника майнових прав на програмне забезпечення – комп’ютерна програма “Платформа моделювання технологічних процесів ПМТП” 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ання гарантій якості на виконані робо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lang w:eastAsia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Якщо Учасник погоджується із вимогами та умовами, то такий Учасник підписує дане Технічне завдання</w:t>
      </w:r>
      <w:r>
        <w:rPr>
          <w:b/>
          <w:bCs/>
          <w:i/>
        </w:rPr>
        <w:t>, як підтвердження згоди з об’ємами та умовами надання послуг.</w:t>
      </w:r>
    </w:p>
    <w:p>
      <w:pPr>
        <w:pStyle w:val="Heading2"/>
        <w:jc w:val="both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мір бюджетного призначення, визначений з урахуванням очікуваного обсягу надання </w:t>
      </w:r>
      <w:r>
        <w:rPr>
          <w:rFonts w:cs="Times New Roman" w:ascii="Times New Roman" w:hAnsi="Times New Roman"/>
          <w:sz w:val="24"/>
          <w:szCs w:val="24"/>
          <w:lang w:eastAsia="uk-UA"/>
        </w:rPr>
        <w:t>послуг з адміністрування та технічної підтримки програмного забезпечення  (Платформа моделювання технологічних процесів ПМТП)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, 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226 800,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26 800,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</w:t>
      </w:r>
      <w:r>
        <w:rPr>
          <w:rFonts w:cs="Times New Roman" w:ascii="Times New Roman" w:hAnsi="Times New Roman"/>
          <w:sz w:val="24"/>
          <w:szCs w:val="24"/>
          <w:lang w:eastAsia="uk-UA"/>
        </w:rPr>
        <w:t>послуг з адміністрування та технічної підтримки програмного забезпечення  (Платформа моделювання технологічних процесів ПМТП)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0" w:leader="none"/>
      </w:tabs>
      <w:suppressAutoHyphens w:val="true"/>
      <w:autoSpaceDE w:val="false"/>
      <w:spacing w:lineRule="auto" w:line="240" w:before="0" w:after="0"/>
      <w:outlineLvl w:val="1"/>
    </w:pPr>
    <w:rPr>
      <w:rFonts w:ascii="Times New Roman CYR" w:hAnsi="Times New Roman CYR" w:eastAsia="Times New Roman" w:cs="Times New Roman CYR"/>
      <w:sz w:val="24"/>
      <w:szCs w:val="24"/>
      <w:lang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Times New Roman" w:hAnsi="Times New Roman" w:eastAsia="Aria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>
      <w:rFonts w:eastAsia="Courier New"/>
      <w:b w:val="false"/>
      <w:i w:val="false"/>
      <w:color w:val="000000"/>
      <w:sz w:val="24"/>
    </w:rPr>
  </w:style>
  <w:style w:type="character" w:styleId="WW8Num6z0">
    <w:name w:val="WW8Num6z0"/>
    <w:qFormat/>
    <w:rPr>
      <w:sz w:val="25"/>
      <w:szCs w:val="25"/>
    </w:rPr>
  </w:style>
  <w:style w:type="character" w:styleId="WW8Num6z1">
    <w:name w:val="WW8Num6z1"/>
    <w:qFormat/>
    <w:rPr/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>
      <w:rFonts w:ascii="Calibri" w:hAnsi="Calibri" w:eastAsia="Calibri" w:cs="Times New Roman"/>
    </w:rPr>
  </w:style>
  <w:style w:type="character" w:styleId="WW8Num1z1">
    <w:name w:val="WW8Num1z1"/>
    <w:qFormat/>
    <w:rPr/>
  </w:style>
  <w:style w:type="character" w:styleId="2">
    <w:name w:val="Заголовок 2 Знак"/>
    <w:qFormat/>
    <w:rPr>
      <w:rFonts w:ascii="Times New Roman CYR" w:hAnsi="Times New Roman CYR" w:eastAsia="Times New Roman" w:cs="Times New Roman CYR"/>
      <w:sz w:val="24"/>
      <w:szCs w:val="24"/>
      <w:lang w:val="en-US" w:eastAsia="zh-CN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rongEmphasis">
    <w:name w:val="Strong"/>
    <w:qFormat/>
    <w:rPr>
      <w:b/>
      <w:bCs/>
    </w:rPr>
  </w:style>
  <w:style w:type="character" w:styleId="Vkekvd">
    <w:name w:val="vkekvd"/>
    <w:qFormat/>
    <w:rPr/>
  </w:style>
  <w:style w:type="character" w:styleId="T286pc">
    <w:name w:val="t286p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2T06:13:00Z</dcterms:created>
  <dc:creator>2800-shvetss</dc:creator>
  <dc:description/>
  <cp:keywords/>
  <dc:language>en-US</dc:language>
  <cp:lastModifiedBy>Наталя</cp:lastModifiedBy>
  <cp:lastPrinted>2021-01-27T08:32:00Z</cp:lastPrinted>
  <dcterms:modified xsi:type="dcterms:W3CDTF">2026-01-02T08:39:00Z</dcterms:modified>
  <cp:revision>6</cp:revision>
  <dc:subject/>
  <dc:title/>
</cp:coreProperties>
</file>